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Times New Roman" w:cs="Times New Roman"/>
          <w:b/>
          <w:bCs/>
          <w:spacing w:val="6"/>
          <w:kern w:val="2"/>
          <w:sz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典型脆弱生态修复与保护研究</w:t>
      </w:r>
      <w:r>
        <w:rPr>
          <w:rFonts w:ascii="Times New Roman" w:hAnsi="Times New Roman" w:cs="Times New Roman" w:eastAsia="Times New Roman"/>
          <w:b/>
          <w:bCs/>
          <w:spacing w:val="6"/>
          <w:kern w:val="2"/>
          <w:sz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spacing w:val="6"/>
          <w:kern w:val="2"/>
          <w:sz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spacing w:val="6"/>
          <w:kern w:val="2"/>
          <w:sz w:val="36"/>
        </w:rPr>
        <w:t>年度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53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28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28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593"/>
        <w:gridCol w:w="1699"/>
      </w:tblGrid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姓  名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单  位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pacing w:val="0"/>
                <w:kern w:val="2"/>
                <w:sz w:val="24"/>
              </w:rPr>
              <w:t>职  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傅伯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科学院生态环境研究中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舒俭民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</w:pPr>
            <w:hyperlink r:id="rId2" w:tgtFrame="_blank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pacing w:val="0"/>
                  <w:kern w:val="2"/>
                  <w:sz w:val="24"/>
                  <w:szCs w:val="22"/>
                  <w:lang w:val="en-US" w:eastAsia="zh-CN"/>
                </w:rPr>
                <w:t>中国环境科学研究院 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平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val="en-US" w:eastAsia="zh-CN"/>
              </w:rPr>
            </w:pPr>
            <w:hyperlink r:id="rId3" w:tgtFrame="_blank">
              <w:r>
                <w:rPr>
                  <w:rStyle w:val="InternetLink"/>
                  <w:rFonts w:ascii="Times New Roman" w:hAnsi="Times New Roman" w:cs="Times New Roman"/>
                  <w:b w:val="false"/>
                  <w:bCs w:val="false"/>
                  <w:color w:val="000000"/>
                  <w:spacing w:val="0"/>
                  <w:kern w:val="2"/>
                  <w:sz w:val="24"/>
                  <w:szCs w:val="22"/>
                  <w:lang w:val="en-US" w:eastAsia="zh-CN"/>
                </w:rPr>
                <w:t>中国林业科学研究院</w:t>
              </w:r>
            </w:hyperlink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蒋忠诚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地质科学院岩溶地质研究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王磐岩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城市建设研究院有限公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授级高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杨志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北京师范大学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沈渭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南京环境科学研究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宁堆虎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水利部国际泥沙研究培训中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授级高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卞正富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矿业大学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赵新全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科学院成都生物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于贵瑞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  <w:t>中国科学院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地理科学与资源研究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牛健植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北京林业大学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毕宝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国家气象中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蔡运龙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北京大学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授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赵景柱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科学院城市环境研究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  <w:t>李秀彬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  <w:t>中国科学院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地理科学与资源研究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  <w:lang w:eastAsia="zh-CN"/>
              </w:rPr>
              <w:t>研究员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0"/>
                <w:kern w:val="2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pacing w:val="0"/>
                <w:kern w:val="2"/>
                <w:sz w:val="24"/>
                <w:lang w:val="en-US" w:eastAsia="zh-C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吴永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中国节能环保集团公司生态技术中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  <w:szCs w:val="22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76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4"/>
      <w:footerReference w:type="default" r:id="rId5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hhwnOIoHmzuD_hatcms8O6n9-lgQhrVXkueOG0eTDn_" TargetMode="External"/><Relationship Id="rId3" Type="http://schemas.openxmlformats.org/officeDocument/2006/relationships/hyperlink" Target="http://www.baidu.com/link?url=RLxybh3z7Btftjd1ukhjb9ykQuySoqc9o8sxvKiAwgW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6:55:04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