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</w:rPr>
      </w:pPr>
      <w:r>
        <w:rPr>
          <w:rFonts w:eastAsia="Times New Roman" w:cs="Times New Roman"/>
          <w:b/>
          <w:bCs/>
          <w:spacing w:val="6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水资源高效开发利用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</w:rPr>
      </w:pPr>
      <w:r>
        <w:rPr>
          <w:rFonts w:eastAsia="长城小标宋体;宋体" w:cs="Times New Roman"/>
          <w:b/>
          <w:bCs/>
          <w:spacing w:val="6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  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  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  称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浩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水利水电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张建云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南京水利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郑兴灿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eastAsia="zh-CN"/>
              </w:rPr>
              <w:t>中国市政工程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华北设计研究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张勇传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华中科技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贾绍凤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科学院地理科学与资源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刘耀林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武汉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彭文启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水利水电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王庆锁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农业科学院农业环境与可持续发展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王靖飞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河北省环境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胡振鹏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南昌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10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6:52:03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