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  <w:lang w:eastAsia="zh-CN"/>
        </w:rPr>
      </w:pPr>
      <w:r>
        <w:rPr>
          <w:rFonts w:eastAsia="Times New Roman" w:cs="Times New Roman"/>
          <w:b/>
          <w:bCs/>
          <w:spacing w:val="11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11"/>
          <w:kern w:val="2"/>
          <w:sz w:val="36"/>
        </w:rPr>
        <w:t>生物医用材料研发与组织器官修复替代</w:t>
      </w:r>
      <w:r>
        <w:rPr>
          <w:rFonts w:ascii="Times New Roman" w:hAnsi="Times New Roman" w:cs="Times New Roman" w:eastAsia="Times New Roman"/>
          <w:b/>
          <w:bCs/>
          <w:spacing w:val="11"/>
          <w:kern w:val="2"/>
          <w:sz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ascii="Times New Roman" w:hAnsi="Times New Roman" w:cs="Times New Roman" w:eastAsia="长城小标宋体;宋体"/>
          <w:b/>
          <w:bCs/>
          <w:spacing w:val="0"/>
          <w:kern w:val="2"/>
          <w:sz w:val="36"/>
        </w:rPr>
        <w:t>重点专项</w:t>
      </w:r>
      <w:r>
        <w:rPr>
          <w:rFonts w:eastAsia="长城小标宋体;宋体" w:cs="Times New Roman"/>
          <w:b/>
          <w:bCs/>
          <w:spacing w:val="0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0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5019"/>
        <w:gridCol w:w="1273"/>
      </w:tblGrid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张兴栋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四川大学生物材料工程研究中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杨小牛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中科院长春应用化学研究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戴建武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中科院遗传与发育生物学研究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冯晓明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西南大学生物材料与组织工程室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主任药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李静莉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中国食品药品检定研究院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主任药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欧阳宏伟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浙江大学基础医学院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卢士璧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解放军总医院骨科研究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胡泽斌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中国食品药品检定研究院医疗器械检定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副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樊瑜波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北京航空航天大学生物与医学工程学院</w:t>
            </w: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国家康复辅具研究中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奚廷斐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北京大学前沿交叉学科研究院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张西正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军事医学科学院卫生装备研究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裴国献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第四军医大学西京医院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szCs w:val="28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0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8:00:21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