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  <w:lang w:eastAsia="zh-CN"/>
        </w:rPr>
      </w:pPr>
      <w:r>
        <w:rPr>
          <w:rFonts w:eastAsia="Times New Roman" w:cs="Times New Roman"/>
          <w:b/>
          <w:bCs/>
          <w:spacing w:val="6"/>
          <w:kern w:val="2"/>
          <w:sz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数字诊疗装备研发</w:t>
      </w:r>
      <w:r>
        <w:rPr>
          <w:rFonts w:ascii="Times New Roman" w:hAnsi="Times New Roman" w:cs="Times New Roman" w:eastAsia="Times New Roman"/>
          <w:b/>
          <w:bCs/>
          <w:spacing w:val="6"/>
          <w:kern w:val="2"/>
          <w:sz w:val="36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  <w:lang w:eastAsia="zh-CN"/>
        </w:rPr>
        <w:t>试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点专项</w:t>
      </w:r>
      <w:r>
        <w:rPr>
          <w:rFonts w:eastAsia="长城小标宋体;宋体" w:cs="Times New Roman"/>
          <w:b/>
          <w:bCs/>
          <w:spacing w:val="6"/>
          <w:kern w:val="2"/>
          <w:sz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年度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53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28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28"/>
        </w:rPr>
      </w:r>
    </w:p>
    <w:tbl>
      <w:tblPr>
        <w:tblW w:w="83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875"/>
        <w:gridCol w:w="1417"/>
      </w:tblGrid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姓  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单  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职  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李秀清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物理学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俞梦孙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空军航空医学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杨昭鹏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食品药品鉴定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放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食品药品监管总局药品评价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刘晓燕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食品药品监管总局医疗器械技术审评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王卫东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解放军总医院医学工程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主任医师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伍瑞昌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军事医学科学院卫生装备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董秀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空军军医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慧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医学科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蔡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葵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北京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主任医师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欧阳劲松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机械工业仪器仪表综合技术经济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授级高工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王晓庆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关村医疗器械产业技术创新联盟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授级高工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孙京升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北京市医疗器械检验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授级高工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樊瑜波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北京航空航天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授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唐玉国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科院苏州生物医学工程技术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2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8:03:05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