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bookmarkStart w:id="0" w:name="_Hlk496621463"/>
      <w:bookmarkEnd w:id="0"/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大慢性非传染性疾病防控研究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33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8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8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称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拥军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首都医科大学附属北京天坛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孔灵芝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原卫生部疾病预防控制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阜外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赵文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疾病预防与控制中心营养与食品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杨新春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首都医科大学附属北京朝阳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杜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昕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首都医科大学附属北京安贞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孙保存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天津市肿瘤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副所长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曾木圣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山大学肿瘤防治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房静远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上海交通大学附属仁济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曾正陪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姚婉贞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大学第三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阜外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朱以诚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武力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首都医科大学宣武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副主任医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林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大学第六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吕泽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国家康复辅具研究中心附属康复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光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上海交通大学附属瑞金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明荣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肿瘤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疾病预防控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赵一鸣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大学第三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周玉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广州医科大学附属第一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76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8:05:42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