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</w:rPr>
      </w:pPr>
      <w:r>
        <w:rPr>
          <w:rFonts w:eastAsia="Times New Roman" w:cs="Times New Roman"/>
          <w:b/>
          <w:bCs/>
          <w:spacing w:val="6"/>
          <w:kern w:val="2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精准医学研究</w:t>
      </w:r>
      <w:r>
        <w:rPr>
          <w:rFonts w:ascii="Times New Roman" w:hAnsi="Times New Roman" w:cs="Times New Roman" w:eastAsia="Times New Roman"/>
          <w:b/>
          <w:bCs/>
          <w:spacing w:val="6"/>
          <w:kern w:val="2"/>
          <w:sz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长城小标宋体;宋体" w:cs="Times New Roman"/>
          <w:b/>
          <w:bCs/>
          <w:spacing w:val="6"/>
          <w:kern w:val="2"/>
          <w:sz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年度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875"/>
        <w:gridCol w:w="1417"/>
      </w:tblGrid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姓  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单  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职  称</w:t>
            </w:r>
          </w:p>
        </w:tc>
      </w:tr>
      <w:tr>
        <w:trPr>
          <w:trHeight w:val="599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金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力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复旦大学生物医学研究院基因组学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李亦学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科学院上海生命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曾长青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科学院北京基因组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徐瑞华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山大学肿瘤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方福德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医学科学院基础医学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王绿化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医学科学院肿瘤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徐凯峰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医学科学院北京协和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辉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医学科学院北京协和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副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贺福初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央军委科学技术委员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辰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日友好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惠汝太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医学科学北京协和医学院阜外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谢晓亮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北京大学生物动态光学成像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张学敏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军事医学科学院毒物药物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114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陈志南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第四军医大学细胞工程研究中心；国家分子医学转化科学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8:10:13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