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  <w:lang w:eastAsia="zh-CN"/>
        </w:rPr>
      </w:pPr>
      <w:r>
        <w:rPr>
          <w:rFonts w:eastAsia="Times New Roman" w:cs="Times New Roman"/>
          <w:b/>
          <w:bCs/>
          <w:spacing w:val="6"/>
          <w:kern w:val="2"/>
          <w:sz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深地资源勘查开采</w:t>
      </w:r>
      <w:r>
        <w:rPr>
          <w:rFonts w:ascii="Times New Roman" w:hAnsi="Times New Roman" w:cs="Times New Roman" w:eastAsia="Times New Roman"/>
          <w:b/>
          <w:bCs/>
          <w:spacing w:val="6"/>
          <w:kern w:val="2"/>
          <w:sz w:val="36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重点专项</w:t>
      </w:r>
      <w:r>
        <w:rPr>
          <w:rFonts w:eastAsia="长城小标宋体;宋体" w:cs="Times New Roman"/>
          <w:b/>
          <w:bCs/>
          <w:spacing w:val="6"/>
          <w:kern w:val="2"/>
          <w:sz w:val="36"/>
        </w:rPr>
        <w:t>2018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年度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53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28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28"/>
        </w:rPr>
      </w:r>
    </w:p>
    <w:tbl>
      <w:tblPr>
        <w:tblW w:w="83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875"/>
        <w:gridCol w:w="1417"/>
      </w:tblGrid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姓  名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单  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职  称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董树文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南京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吴爱祥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北京科技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财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吉林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周寅伦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地质装备总公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授级高工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周爱民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长沙矿山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lang w:eastAsia="zh-CN"/>
              </w:rPr>
              <w:t>研究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授级高工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斌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北京矿冶研究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授级高工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申宝宏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煤炭科学研究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葛世荣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矿业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延吉生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矿山协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李月臣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北京矿产地质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lang w:eastAsia="zh-CN"/>
              </w:rPr>
              <w:t>研究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授级高工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巩恩普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东北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朱炳玉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新疆科技厅</w:t>
            </w: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305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项目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朱万成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岩石力学与工程学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胡瑞忠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科学院地球化学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10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2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17-12-12T14:37:00Z</cp:lastPrinted>
  <dcterms:modified xsi:type="dcterms:W3CDTF">2017-12-12T06:56:27Z</dcterms:modified>
  <cp:revision>8</cp:revision>
  <dc:subject/>
  <dc:title>国科发资〔2017〕3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