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  <w:lang w:eastAsia="zh-CN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生殖健康及重大出生缺陷防控研究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点专项</w:t>
      </w: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乔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大学第三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李劲松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科学院上海生命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斌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日友好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孙青原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科学院动物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和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四川大学华西第二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边旭明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北京协和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高华方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国家卫生计生委科学技术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孙树汉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第二军医大学遗传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封志纯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军区总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田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英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上海交通大学医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10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8:08:12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