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kern w:val="2"/>
          <w:sz w:val="36"/>
        </w:rPr>
      </w:pPr>
      <w:r>
        <w:rPr>
          <w:rFonts w:eastAsia="Times New Roman" w:cs="Times New Roman"/>
          <w:b/>
          <w:bCs/>
          <w:spacing w:val="6"/>
          <w:kern w:val="2"/>
          <w:sz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深海关键技术与装备</w:t>
      </w:r>
      <w:r>
        <w:rPr>
          <w:rFonts w:ascii="Times New Roman" w:hAnsi="Times New Roman" w:cs="Times New Roman" w:eastAsia="Times New Roman"/>
          <w:b/>
          <w:bCs/>
          <w:spacing w:val="6"/>
          <w:kern w:val="2"/>
          <w:sz w:val="36"/>
          <w:lang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长城小标宋体;宋体" w:cs="Times New Roman"/>
          <w:b/>
          <w:bCs/>
          <w:spacing w:val="6"/>
          <w:kern w:val="2"/>
          <w:sz w:val="36"/>
        </w:rPr>
        <w:t>2018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年度指南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tbl>
      <w:tblPr>
        <w:tblW w:w="83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875"/>
        <w:gridCol w:w="1417"/>
      </w:tblGrid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姓  名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单  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职  称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丁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抗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lang w:eastAsia="zh-CN"/>
              </w:rPr>
              <w:t>中国科学院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深海科学与工程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王俊利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lang w:eastAsia="zh-CN"/>
              </w:rPr>
              <w:t>中国船舶重工集团公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任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平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上海交通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焦炳华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中国人民解放军海军军医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李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硕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lang w:eastAsia="zh-CN"/>
              </w:rPr>
              <w:t>中国科学院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沈阳自动化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陈世海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lang w:eastAsia="zh-CN"/>
              </w:rPr>
              <w:t>交通运输部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上海打捞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授级高工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刘保华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国家深海基地管理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翁震平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lang w:eastAsia="zh-CN"/>
              </w:rPr>
              <w:t>中国船舶重工集团第七一九研究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杨胜雄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广州海洋地质调查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闫江梅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中国海洋石油总公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高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工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韩端锋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哈尔滨工程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潘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锋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lang w:eastAsia="zh-CN"/>
              </w:rPr>
              <w:t>中国科学院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信息工程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高宇清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中国五矿集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授级高工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宋林生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大连海洋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10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2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858D7CFBED404347BF05701D383B685F">
    <w:name w:val="标题 1{858D7CFB-ED40-4347-BF05-701D383B685F}"/>
    <w:qFormat/>
    <w:rPr>
      <w:rFonts w:eastAsia="黑体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lvxin</dc:creator>
  <dc:description/>
  <dc:language>en-US</dc:language>
  <cp:lastModifiedBy>lvxin</cp:lastModifiedBy>
  <cp:lastPrinted>2017-12-12T14:37:00Z</cp:lastPrinted>
  <dcterms:modified xsi:type="dcterms:W3CDTF">2017-12-12T06:59:12Z</dcterms:modified>
  <cp:revision>8</cp:revision>
  <dc:subject/>
  <dc:title>国科发资〔2017〕37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